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what files make up a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renamed, as long as all of them hav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that they originally had, and the new base nam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ther for each of the four files. Symlinks are also OK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zzle sets share the same class definition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ultiple sol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file is a plain text file, and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using any text editor. The other three files are Hamste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rmally written by Free Hero Mesh, so you do not need to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contents of those files by yourself. You ma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rts of the Hamster archives if you are careful;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ention what each lump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set may also be a "composite puzzle set"; see the be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mposite puzz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Hamster archive" consists of zero or more lumps, where each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ll-terminated ASCII file name, the 32-bit PDP-end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then th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resource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ictures and sounds associated with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file affects the behaviour of the game, so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different set of pictures/sound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G lumps are the pictures. Each one may store multiple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; the loader will select one based on the user'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lumps are dependent pictures; each one references one or mor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, and specifies how to modify them to produce the new pic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tating, mirroring, changing colou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lumps are sound effects. Each is a RIFF WAVE file; it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can be loaded by SDL. Lumps can also be WZV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udio file, but compressed audio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EDIT.CFG lump stores the configuration for the picture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text file which defines the classe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. See class.doc for details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levels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DEF lump associates class names and message names; the LVL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 to the classes/messages by the numbers given he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ant to copy the lumps, you must ensure this matche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L lumps store the data of each level; they are named b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evel. Each level consists of the grid of obj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arameters), the level code number (an extra valu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your own use in class codes), the level version number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validate solutions), the title text, and any level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bjects of this level (there might not b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IDX lump stores the level index. It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endian 16-bit level ID numbers, with no duplicate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will be the order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tamper with this file without using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, due to the lumps depending on each other.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convert levels using your own programs, using the leve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mmended (unfortunately, this is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afely create a puzzle set with a subset of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lumps, and following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recorded solutions of each level. It may be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are recorded, but it must exist for the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 lump stores the solution for the level with the ID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ump name. It also records the level version,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ile is also used for autotesting. In this case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vel is executed, and it ensures that a wi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, and not before. (A puzzle set catalog service may perha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verify that the puzzles are solv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osite puzzle s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can have any file name, and is a Hams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four lumps. The main four lumps have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ur main files of a non-composite puzzle set, and their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suffix, although the part of the nam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an be anything that does not itself have a dot (it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name of the composite puzzle set, and may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puzzle set is always read-only. If you wish to modify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tract them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al lump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: Contains a plain ASCII text description of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up to nine lines each no longer than 45 ASCII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title of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may be added later, such as optional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